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3 ноября 2017 г. № 131                    «Об утверждении муниципальной программы  Роговского сельского поселения Тимашевского района «Коммунальное хозяйство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8-2020 гг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Роговского сельского поселения Тимашевского района от 3 ноября 2017 г. № 131                          «Об утверждении муниципальной программы Роговского сельского поселения Тимашевского района «Коммунальное хозяйство на 2018-2020 годы»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постановление администрации Роговского сельского поселения Тимашевского района от 29 декабря 2018 г.                  № 83 «О внесении изменений в постановление администрации Роговского сельского поселения Тимашевского района от 3 ноября 2017 г. № 131                        «Об утверждении муниципальной программы  Роговского сельского поселения Тимашевского района «Коммунальное хозяйство» на 2018-2020 гг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    </w:t>
      </w:r>
    </w:p>
    <w:p>
      <w:pPr>
        <w:pStyle w:val="ConsPlusNonformat"/>
        <w:widowControl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4. Контроль за выполнением настоящего постановления возложить на заместителя главы Роговского сельского поселения Тимашевского района               Николаева Н.В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3 ноября 2017 г. № 131 </w:t>
      </w:r>
      <w:r>
        <w:rPr>
          <w:bCs/>
        </w:rPr>
        <w:t>«</w:t>
      </w:r>
      <w:r>
        <w:rPr>
          <w:szCs w:val="28"/>
        </w:rPr>
        <w:t>Об утверждении муниципальной программы Роговского сельского поселения Тимашевского района  «Коммунальное хозяйство» на 2018-2020 гг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Главны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8-07-26T10:25:00Z</cp:lastPrinted>
  <dcterms:modified xsi:type="dcterms:W3CDTF">2019-08-06T05:32:00Z</dcterms:modified>
  <cp:revision>129</cp:revision>
  <dc:subject/>
  <dc:title/>
</cp:coreProperties>
</file>